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04.2014 № 54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7.10.2013 № 49 и предварительном согласовании места размещения комплексной трансформаторной подстанции (КТП) 250 кВА, по адресу: г. Белокуриха, ул. Нижняя, ул. Бажова, ул. Чехо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31.03.2014 № 1897, действующей в интересах ОАО «Сетевая компания Алтайкрайэнерго» на основании доверенности от 19.03.2014 № 197, акт о выборе земельного участка для строительства комплексной трансформаторной подстанции (КТП) 250 кВА, по адресу: г. Белокуриха, ул. Нижняя, ул. Бажова, ул. Чехова от 17.10.2013 № 49, в соответствии со ст. 31 Земельного кодекса РФ, руководствуясь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комплексной трансформаторной подстанции (КТП) 250 кВА, по адресу: г. Белокуриха, ул. Нижняя, ул. Бажова, ул. Чехова от 17.10.2013 № 49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комплексной трансформаторной подстанции (КТП) 250 кВА, по адресу: г. Белокуриха, ул. Нижняя, ул. Бажова, ул. Чехова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комплексной трансформаторной подстанции (КТП) 250 кВА. Местоположение земельного участка: г. Белокуриха, ул. Нижняя, ул. Бажова, ул. Чех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59:00Z</dcterms:created>
  <dc:creator>Admin</dc:creator>
  <dc:description/>
  <cp:keywords/>
  <dc:language>en-US</dc:language>
  <cp:lastModifiedBy>Валентина</cp:lastModifiedBy>
  <cp:lastPrinted>2014-04-16T15:12:00Z</cp:lastPrinted>
  <dcterms:modified xsi:type="dcterms:W3CDTF">2014-04-25T06:59:00Z</dcterms:modified>
  <cp:revision>2</cp:revision>
  <dc:subject/>
  <dc:title>АДМИНИСТРАЦИЯ ГОРОДА БЕЛОКУРИХА</dc:title>
</cp:coreProperties>
</file>